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_Hlk104387728"/>
      <w:bookmarkEnd w:id="0"/>
      <w:r>
        <w:rPr>
          <w:rFonts w:cs="Times New Roman" w:ascii="Times New Roman" w:hAnsi="Times New Roman"/>
        </w:rPr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9.10.2025 г.</w:t>
      </w:r>
      <w:r>
        <w:rPr>
          <w:rFonts w:cs="Times New Roman" w:ascii="Times New Roman" w:hAnsi="Times New Roman"/>
          <w:sz w:val="24"/>
          <w:szCs w:val="24"/>
        </w:rPr>
        <w:t>_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реш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я депутатов Еткуль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круга Челябин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ласти первого созыва от 24.09.2025 г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5 «О ликвидации Собрания депута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Еткуль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»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r>
        <w:rPr>
          <w:rFonts w:cs="Times New Roman" w:ascii="Times New Roman" w:hAnsi="Times New Roman"/>
          <w:sz w:val="28"/>
        </w:rPr>
        <w:t>решение Собрания депутатов Еткульского муниципального округа Челябинской области первого созыва от 24.09.2025 г. № 15 «О ликвидации Собрания депутатов Еткульского муниципального района как юридического лиц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- в абзаце 11 пункта 4.1.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ликвидационной комиссии Собрания депутатов Еткульского муниципального района Челябинской области (Приложение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решению Собрания депутатов Еткульского муниципального округа Челябинской области первого созыва от 24.09.2025 г. № 15 «О ликвидации Собрания депутатов Еткульского муниципального района как юридического лица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ить слова     «</w:t>
      </w:r>
      <w:r>
        <w:rPr>
          <w:rFonts w:cs="Times New Roman" w:ascii="Times New Roman" w:hAnsi="Times New Roman"/>
          <w:sz w:val="28"/>
          <w:szCs w:val="28"/>
        </w:rPr>
        <w:t>, включая оплату труда председателя и членов ликвидац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пункте 4 в графе 3 </w:t>
      </w:r>
      <w:r>
        <w:rPr>
          <w:rFonts w:cs="Times New Roman" w:ascii="Times New Roman" w:hAnsi="Times New Roman"/>
          <w:sz w:val="28"/>
          <w:szCs w:val="28"/>
        </w:rPr>
        <w:t xml:space="preserve">Плана мероприятий по ликвидации Собрания депутатов Еткульского муниципального района Челябинской области (Приложение 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решению Собрания депутатов Еткульского муниципального округа Челябинской области первого созыва от 24.09.2025 г. № 15 «О ликвидации Собрания депутатов Еткульского муниципального района как юридического лица») </w:t>
      </w:r>
      <w:r>
        <w:rPr>
          <w:rFonts w:cs="Times New Roman" w:ascii="Times New Roman" w:hAnsi="Times New Roman"/>
          <w:sz w:val="28"/>
          <w:szCs w:val="28"/>
        </w:rPr>
        <w:t>исключить слова «Второе размещение через 30 дней после первого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 и распространяется не правоотношения, возникшие с 24 сентября 2025 года.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Челябинской области                                                                                 Н. Н. Васильева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6:30:00Z</dcterms:created>
  <dc:creator>press03</dc:creator>
  <dc:description/>
  <cp:keywords/>
  <dc:language>en-US</dc:language>
  <cp:lastModifiedBy>Иван Гусельщиков</cp:lastModifiedBy>
  <cp:lastPrinted>2025-10-31T09:42:00Z</cp:lastPrinted>
  <dcterms:modified xsi:type="dcterms:W3CDTF">2025-10-31T06:30:00Z</dcterms:modified>
  <cp:revision>3</cp:revision>
  <dc:subject/>
  <dc:title/>
</cp:coreProperties>
</file>